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8_2098280275"/>
      <w:bookmarkStart w:id="1" w:name="__Fieldmark__38_209828027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9_2098280275"/>
      <w:bookmarkStart w:id="3" w:name="__Fieldmark__39_209828027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40_2098280275"/>
      <w:bookmarkStart w:id="5" w:name="__Fieldmark__40_2098280275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5_2098280275"/>
      <w:bookmarkStart w:id="7" w:name="__Fieldmark__45_2098280275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6_2098280275"/>
      <w:bookmarkStart w:id="9" w:name="__Fieldmark__46_2098280275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8_2098280275"/>
      <w:bookmarkStart w:id="11" w:name="__Fieldmark__48_2098280275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5_2098280275"/>
            <w:bookmarkStart w:id="13" w:name="__Fieldmark__55_2098280275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6_2098280275"/>
            <w:bookmarkStart w:id="15" w:name="__Fieldmark__56_2098280275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7_2098280275"/>
            <w:bookmarkStart w:id="17" w:name="__Fieldmark__57_2098280275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9_2098280275"/>
            <w:bookmarkStart w:id="19" w:name="__Fieldmark__59_2098280275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0_2098280275"/>
            <w:bookmarkStart w:id="21" w:name="__Fieldmark__60_2098280275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1_2098280275"/>
            <w:bookmarkStart w:id="23" w:name="__Fieldmark__61_2098280275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2_2098280275"/>
            <w:bookmarkStart w:id="25" w:name="__Fieldmark__62_2098280275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2098280275"/>
            <w:bookmarkStart w:id="27" w:name="__Fieldmark__64_2098280275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2098280275"/>
            <w:bookmarkStart w:id="29" w:name="__Fieldmark__65_209828027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8_2098280275"/>
            <w:bookmarkStart w:id="31" w:name="__Fieldmark__68_209828027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9_2098280275"/>
            <w:bookmarkStart w:id="33" w:name="__Fieldmark__69_209828027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70_2098280275"/>
      <w:bookmarkStart w:id="35" w:name="__Fieldmark__70_2098280275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3:00Z</dcterms:modified>
  <cp:revision>2</cp:revision>
  <dc:subject/>
  <dc:title/>
</cp:coreProperties>
</file>